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AUTORIZAÇÃO PARA ABERTURA DE PROCESSO ADMINISTRATIVO DE LICITAÇÃO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 Prefeito Municipal, MANOEL FRANKLIN RODRIGUES, no uso de suas atribuições que lhe confere a legislação em vigor especialmente a Lei nº 8.666/93 e suas alterações legais, resolve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utorizar a abertura do presente processo administrativo de licitação, assim identificado: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.1 – Processo nº:   </w:t>
        <w:tab/>
        <w:tab/>
        <w:t>043/2021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.2 – Modalidade:   </w:t>
        <w:tab/>
        <w:tab/>
        <w:t>Dispensa de Licitação para Compras e Serviços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1.3 – Forma de Julgamento:  </w:t>
        <w:tab/>
        <w:t xml:space="preserve">MENOR PREÇO 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4 – Forma Pagto./reajuste:</w:t>
        <w:tab/>
        <w:t>Conforme contrato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5 – Prazo de Entrega/exec.:</w:t>
        <w:tab/>
        <w:t>60 dias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7 – Local de Entrega:</w:t>
        <w:tab/>
        <w:tab/>
        <w:t>Diversas ruas conforme especificado no edital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8 – Vigência:</w:t>
        <w:tab/>
        <w:tab/>
        <w:tab/>
        <w:t>6 meses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1.9 – Objeto da Licitação:</w:t>
        <w:tab/>
        <w:t>É objeto desta dispensa de licitação a contratação de empresa especializada em operação tapa buraco em CBUQ (concreto Betuminoso usinado a quente) com fornecimento da massa asfáltica, incluindo usinagem, aplicação e transporte até o local.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Indicação dos recursos – Dotação Orçamentária: 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02.5.1.15.451.012.2.0032-339039 – Divisão de Obras – Outros Serviços de Terceiros de Pessoas Jurídicas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na Euzébia, 26 de abril de 2021</w:t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</w:t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NOEL FRANKLIN RODRIGUES</w:t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EFEITO MUNICIPAL</w:t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OLICITAÇÃO DE PARECER CONTÁBIL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8"/>
          <w:szCs w:val="28"/>
        </w:rPr>
        <w:t>Venho através do presente, solicitar PARECER CONTÁBIL em atendimento a Secretaria de Obras – É objeto desta dispensa de licitação a contratação de empresa especializada em operação tapa buraco em CBUQ (concreto Betuminoso usinado a quente) com fornecimento da massa asfáltica, incluindo usinagem, aplicação e transporte até o local.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LOR PREVISTO PARA EXECUÇÃO: R$ 50.000,00 (Cinquenta mil reais)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na Euzébia, 26 de abril de 2021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___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dolfo Correia de Castro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esidente da Comissão de Licitações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na Euzébia, 27 de abril de 2021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Parecer Contábil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Em atenção à Solicitação do senhor presidente da Comissão de Licitação, para verificar a existência de recursos orçamentários,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ab/>
        <w:tab/>
        <w:t>Certifico que: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(x) Há recursos orçamentários para pagamento das obrigações conforme dotação especificada abaixo: 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02.5.1.15.451.012.2.0032-339039 – Divisão de Obras – Outros Serviços de Terceiros de Pessoas Jurídicas – R$ 123.960,00 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) – NÃO HÁ recursos orçamentários para pagamento das Obrigações;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( ) – Despesas Extra Orçamentárias.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_____________________________</w:t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ANTÔNIO CARLOS PINTO RIBEIRO</w:t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NTADOR</w:t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EDITAL DE LICITAÇÃO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>DISPENSA DE LICITAÇÃO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eastAsia="Calibri" w:cs="Calibri" w:ascii="Calibri" w:hAnsi="Calibri"/>
          <w:b/>
          <w:bCs/>
          <w:sz w:val="48"/>
          <w:szCs w:val="48"/>
        </w:rPr>
        <w:t xml:space="preserve"> </w:t>
      </w:r>
      <w:r>
        <w:rPr>
          <w:rFonts w:cs="Calibri" w:ascii="Calibri" w:hAnsi="Calibri"/>
          <w:b/>
          <w:bCs/>
          <w:sz w:val="48"/>
          <w:szCs w:val="48"/>
        </w:rPr>
        <w:t>Nº 014/2021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  <w:t xml:space="preserve">OBJETO: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28"/>
          <w:szCs w:val="28"/>
        </w:rPr>
        <w:t>É objeto desta dispensa de licitação a contratação de empresa especializada em operação tapa buraco em CBUQ (concreto Betuminoso usinado a quente) com fornecimento da massa asfáltica, incluindo usinagem, aplicação e transporte até o local.</w:t>
      </w:r>
    </w:p>
    <w:p>
      <w:pPr>
        <w:pStyle w:val="Normal"/>
        <w:ind w:left="720" w:hanging="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EDITAL DE DISPENSA DE LICITAÇÃO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PROCESSO ADMINISTRATIVO: 043/2021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DIPENSA 014/2021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b/>
          <w:bCs/>
          <w:sz w:val="32"/>
          <w:szCs w:val="32"/>
        </w:rPr>
        <w:t xml:space="preserve">- OBJETO: </w:t>
      </w:r>
      <w:r>
        <w:rPr>
          <w:rFonts w:cs="Calibri" w:ascii="Calibri" w:hAnsi="Calibri"/>
          <w:sz w:val="28"/>
          <w:szCs w:val="28"/>
        </w:rPr>
        <w:t>É objeto desta dispensa de licitação a contratação de empresa especializada em operação tapa buraco em CBUQ (concreto Betuminoso usinado a quente) com fornecimento da massa asfáltica, incluindo usinagem, aplicação e transporte até o local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Secretaria de Administração Municipal visa à contratação de empresa especializada em operação tapa buraco em CBUQ (concreto Betuminoso usinado a quente) com fornecimento da massa asfáltica, incluindo usinagem, aplicação e transporte até o local. Desta maneira vem proceder à abertura de processo de Dispensa de Licitação, fundamentado no art. 24, inciso II da Lei nº 8.666/93, atualizada pela Lei 9.648/98.</w:t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2 - JUSTIFICATIVA E OBJETIVO DA CONTRATAÇÃO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Justifica-se a contratação para prestação de serviços de aplicação de massa asfáltica – CBUQ, em operação Tapa Buraco, com a finalidade de corrigir defeitos na pavimentação asfáltica decorrentes de seu desgaste natural ou intervenções na via pública que venham a provocar danos, esta operação é de suma importância tendo em vista que as ruas da cidade são utilizadas para atividades diárias desenvolvidas pelos munícipes afetando a qualidade de vida destes. O município não dispõe de equipamentos e materiais para a execução dos serviços, justificando assim a contratação de empresa especializada para tanto.</w:t>
      </w:r>
    </w:p>
    <w:p>
      <w:pPr>
        <w:pStyle w:val="Normal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- RAZÃO PARA A ESCOLHA DO FORNECEDOR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</w:t>
      </w:r>
      <w:r>
        <w:rPr>
          <w:rFonts w:cs="Calibri" w:ascii="Calibri" w:hAnsi="Calibri"/>
          <w:sz w:val="24"/>
          <w:szCs w:val="24"/>
        </w:rPr>
        <w:t>A escolha do fornecedor recaiu sobre aquele que apresentou menor preço             dentre os consultados. Foram recebidas 3 (três) propostas e foi contratado a Empresa que ofertou menor preço, SUDESTE ENGENHARIA E CONSTRUTORA ME, CNPJ 16.914.341/0001-02, pelo valor estimado total de R$ 50.000,00 (Cinquenta mil reais).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   Solicitou-se a apresentação de sua documentação, habilitação jurídica, regularidade fiscal e trabalhista e capacidade técnica. Tendo apresentado:</w:t>
      </w:r>
    </w:p>
    <w:p>
      <w:pPr>
        <w:pStyle w:val="Normal"/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ntrato Social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provante de Inscrição no CNPJ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rtidão Negativa de Débitos Relativos a Tributos Federais e Dívida Ativa da União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rtidão Negativa de Débitos Tributários do estado de Minas Gerais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rtidão Negativa de Débitos Municipais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rtificado de Regularidade FGTS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rtidão Negativa de Débitos Trabalhistas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claração que a empresa não emprega menor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rtidão Negativa de Falência e Concordata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rtidão de Registro e Quitação do CRE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sim sendo, conclui-se que é possível a contratação, por dispensa de licitação, conforme artigo 24, inciso I da Lei de Licitações conforme limite de valores estabelecidos pela Lei 14.065 de 30 de setembro de 2020, considerando a justificativa da contratação, da escolha do fornecedor e ainda a comprovação da regularidade da empresa.</w:t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na Euzébia, 27 de abril de 2021.</w:t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omissão Permanente de Licitações:</w:t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</w:t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ODOLFO CORREIA DE CASTRO</w:t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</w:t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LVANA APARECIDA SIMEÃO RITA</w:t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HIRLEY DO NASCIMENTO FREITAS</w:t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firstLine="113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RETIFICAÇÃO DE DISPENSA DE LICITAÇÃO</w:t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72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RECONHEÇO E RATIFICO </w:t>
      </w:r>
      <w:r>
        <w:rPr>
          <w:rFonts w:cs="Calibri" w:ascii="Calibri" w:hAnsi="Calibri"/>
          <w:sz w:val="28"/>
          <w:szCs w:val="28"/>
        </w:rPr>
        <w:t>com base no Art. 26 da Lei Federal nº 8.666/93, e a vista do Parecer do Assessor Jurídico do Município de Dona Euzébia, a DISPENSA DE LICITAÇÃO nº 014/2021, PROCESSO Nº 043/2021, com fundamento do artigo 24, inciso I da Lei nº 8.666/93, para contratação de SUDESTE ENGENHARIA E CONSTRUTORA LTDA – ME, CNPJ 16.914.341/0001-02, pelo valor estimado total de R$ 50.000,00 (Cinquenta mil reais) para Contratação de empresa especializada em operação tapa buraco em CBUQ (concreto Betuminoso usinado a quente) com fornecimento da massa asfáltica, incluindo usinagem, aplicação e transporte até o local. Depois de cumpridas as formalidades de praxe, publique-se e cumpra-se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ublique-se e cumpra-se.</w:t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na Euzébia, 29 de abril de 2021.</w:t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Manoel Franklin Rodrigues</w:t>
      </w:r>
    </w:p>
    <w:p>
      <w:pPr>
        <w:pStyle w:val="Normal"/>
        <w:ind w:firstLine="709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refeito Municipal</w:t>
      </w:r>
    </w:p>
    <w:p>
      <w:pPr>
        <w:pStyle w:val="Normal"/>
        <w:ind w:left="709" w:hanging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2"/>
      <w:type w:val="nextPage"/>
      <w:pgSz w:w="11906" w:h="16838"/>
      <w:pgMar w:left="1560" w:right="992" w:gutter="0" w:header="284" w:top="2243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D3D3D"/>
        <w:sz w:val="4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387350</wp:posOffset>
          </wp:positionH>
          <wp:positionV relativeFrom="paragraph">
            <wp:posOffset>-112395</wp:posOffset>
          </wp:positionV>
          <wp:extent cx="848360" cy="1016000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1016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3D3D3D"/>
        <w:sz w:val="48"/>
      </w:rPr>
      <w:t>Prefeitura Municipal de Dona Euzébia</w:t>
    </w:r>
  </w:p>
  <w:p>
    <w:pPr>
      <w:pStyle w:val="Header"/>
      <w:jc w:val="center"/>
      <w:rPr>
        <w:b/>
        <w:b/>
        <w:bCs/>
        <w:color w:val="3D3D3D"/>
        <w:sz w:val="32"/>
      </w:rPr>
    </w:pPr>
    <w:r>
      <w:rPr>
        <w:b/>
        <w:bCs/>
        <w:color w:val="3D3D3D"/>
        <w:sz w:val="32"/>
      </w:rPr>
      <w:t>Paço Municipal Prefeito Francisco de Assis Ribeiro</w:t>
    </w:r>
  </w:p>
  <w:p>
    <w:pPr>
      <w:pStyle w:val="Header"/>
      <w:jc w:val="center"/>
      <w:rPr>
        <w:b/>
        <w:b/>
        <w:bCs/>
        <w:color w:val="3D3D3D"/>
        <w:sz w:val="4"/>
        <w:szCs w:val="4"/>
      </w:rPr>
    </w:pPr>
    <w:r>
      <w:rPr>
        <w:b/>
        <w:bCs/>
        <w:color w:val="3D3D3D"/>
        <w:sz w:val="4"/>
        <w:szCs w:val="4"/>
      </w:rPr>
    </w:r>
  </w:p>
  <w:p>
    <w:pPr>
      <w:pStyle w:val="Header"/>
      <w:jc w:val="center"/>
      <w:rPr>
        <w:sz w:val="18"/>
      </w:rPr>
    </w:pPr>
    <w:r>
      <w:rPr>
        <w:b/>
        <w:bCs/>
        <w:color w:val="3D3D3D"/>
        <w:sz w:val="40"/>
      </w:rPr>
      <w:t>CEP: 36784000 - Estado de Minas Gerais</w:t>
    </w:r>
  </w:p>
  <w:p>
    <w:pPr>
      <w:pStyle w:val="Header"/>
      <w:ind w:right="360" w:hanging="0"/>
      <w:jc w:val="cent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>
        <w:sz w:val="32"/>
        <w:b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4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jc w:val="both"/>
      <w:outlineLvl w:val="2"/>
    </w:pPr>
    <w:rPr>
      <w:rFonts w:ascii="Arial" w:hAnsi="Arial" w:cs="Arial"/>
      <w:b/>
      <w:sz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2"/>
      <w:szCs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22"/>
      <w:szCs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  <w:b/>
      <w:sz w:val="32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odenotaderodapChar">
    <w:name w:val="Texto de nota de rodapé Char"/>
    <w:basedOn w:val="Fontepargpadro"/>
    <w:qFormat/>
    <w:rPr/>
  </w:style>
  <w:style w:type="character" w:styleId="Il">
    <w:name w:val="il"/>
    <w:basedOn w:val="Fontepargpadro"/>
    <w:qFormat/>
    <w:rPr/>
  </w:style>
  <w:style w:type="character" w:styleId="NfaseSutil1">
    <w:name w:val="Ênfase Sutil1"/>
    <w:qFormat/>
    <w:rPr>
      <w:i/>
      <w:iCs/>
      <w:color w:val="808080"/>
    </w:rPr>
  </w:style>
  <w:style w:type="character" w:styleId="Appleconvertedspace">
    <w:name w:val="apple-converted-space"/>
    <w:qFormat/>
    <w:rPr/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32" w:firstLine="3"/>
      <w:jc w:val="both"/>
    </w:pPr>
    <w:rPr>
      <w:rFonts w:ascii="Arial" w:hAnsi="Arial" w:cs="Arial"/>
      <w:b/>
      <w:sz w:val="24"/>
    </w:rPr>
  </w:style>
  <w:style w:type="paragraph" w:styleId="Recuodecorpodetexto3">
    <w:name w:val="Recuo de corpo de texto 3"/>
    <w:basedOn w:val="Normal"/>
    <w:qFormat/>
    <w:pPr>
      <w:ind w:firstLine="1134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Arial" w:hAnsi="Arial" w:cs="Arial"/>
      <w:sz w:val="22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C5">
    <w:name w:val="c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T6">
    <w:name w:val="t6"/>
    <w:basedOn w:val="Normal"/>
    <w:qFormat/>
    <w:pPr>
      <w:widowControl w:val="false"/>
      <w:spacing w:lineRule="atLeast" w:line="240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2980" w:leader="none"/>
      </w:tabs>
      <w:spacing w:lineRule="atLeast" w:line="320"/>
      <w:ind w:left="1440" w:firstLine="3024"/>
      <w:jc w:val="both"/>
    </w:pPr>
    <w:rPr>
      <w:sz w:val="24"/>
    </w:rPr>
  </w:style>
  <w:style w:type="paragraph" w:styleId="PargrafodaLista2">
    <w:name w:val="Parágrafo da Lista2"/>
    <w:basedOn w:val="Normal"/>
    <w:qFormat/>
    <w:pPr>
      <w:suppressAutoHyphens w:val="true"/>
      <w:ind w:left="708" w:hanging="0"/>
    </w:pPr>
    <w:rPr>
      <w:rFonts w:ascii="Arial" w:hAnsi="Arial" w:cs="Arial"/>
      <w:sz w:val="24"/>
    </w:rPr>
  </w:style>
  <w:style w:type="paragraph" w:styleId="Textoembloco">
    <w:name w:val="Texto em bloco"/>
    <w:basedOn w:val="Normal"/>
    <w:qFormat/>
    <w:pPr>
      <w:ind w:left="567" w:right="51" w:hanging="567"/>
      <w:jc w:val="both"/>
    </w:pPr>
    <w:rPr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5:00Z</dcterms:created>
  <dc:creator>PM São José do Inhacorá</dc:creator>
  <dc:description/>
  <cp:keywords/>
  <dc:language>en-US</dc:language>
  <cp:lastModifiedBy>CRISTINA</cp:lastModifiedBy>
  <cp:lastPrinted>2020-09-23T13:18:00Z</cp:lastPrinted>
  <dcterms:modified xsi:type="dcterms:W3CDTF">2021-05-27T16:54:00Z</dcterms:modified>
  <cp:revision>81</cp:revision>
  <dc:subject/>
  <dc:title>TOMADA DE PREÇOS Nº 004/2003</dc:title>
</cp:coreProperties>
</file>