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CESSO ADMINISTRATIVO DE LICITAÇÃO PREGÃO PRESENCIAL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os 12 (doze) dias do mês de agosto de 2022, na sala da Comissão Permanente de Licitação – CPL, da Prefeitura Municipal de Dona Euzébia-MG, eu Rodolfo Correia de Castro, Presidente da CPL, autuei os documentos que foram apresentados e juntados aos atos preparatórios do futuro processo administrativo de licitação.</w:t>
      </w:r>
    </w:p>
    <w:p>
      <w:pPr>
        <w:pStyle w:val="TextBody"/>
        <w:tabs>
          <w:tab w:val="clear" w:pos="708"/>
          <w:tab w:val="left" w:pos="228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228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228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na Euzébia, 12 de agosto de 2022.</w:t>
      </w:r>
    </w:p>
    <w:p>
      <w:pPr>
        <w:pStyle w:val="TextBody"/>
        <w:tabs>
          <w:tab w:val="clear" w:pos="708"/>
          <w:tab w:val="left" w:pos="228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dolfo Correia de Castro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residente da Comissão Permanente de Licitação</w:t>
      </w:r>
      <w:r>
        <w:br w:type="page"/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TA DE REUNIÃO DE ABERTURA DE PROCESSO ADMINISTRATIVO DE LICITAÇÃO E ELABORAÇÃO DE MINUTA DE EDITAL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Aos 12 (doze) dias do mês de agosto de 2022, às 15:00, na sala de licitação da Prefeitura municipal de Dona Euzébia-MG, reuniram-se os membro da Comissão Permanente De Licitação, Sr. Rodolfo Correia de Castro – Presidente da CPL, Sra. Fernanda Ferreira dos Santos, Sra. Silvana Aparecida Simeão Rita e Sra. Shirley do Nascimento Freitas – Membros da CPL, nomeados pelo Decreto Municipal n° 140/2022, para análise da ordem de abertura de Processo Administrativo de Licitação Pública na Modalidade Credenciamento, Credenciamento de Bandas e artistas locais, em atenção ao projeto EXPRESSÕES ARTISTICAS</w:t>
      </w:r>
      <w:r>
        <w:rPr>
          <w:rFonts w:cs="Calibri" w:ascii="Calibri" w:hAnsi="Calibri"/>
          <w:sz w:val="24"/>
          <w:szCs w:val="24"/>
          <w:shd w:fill="FFFFFF" w:val="clear"/>
        </w:rPr>
        <w:t>. A Comissão Permanente de Licitação prosseguiu com a elaboração dos procedimentos Administrativos. Acompanham a Ordem de Abertura vários documentos que auxiliarão na elaboração de Minuta de Edital. Após análise dos documentos, foi determinado que fossem adotadas providencias para a elaboração da Minuta de Edital e seus anexos. Iniciou-se a elaboração da Minuta de Edital que deverá ser encaminhada à Assessoria Jurídica no prazo de três dias, para análise e emissão de parecer, no prazo de cinco dias, em obediência ao parágrafo único do art. 38 da Lei n°. 8.666/93 e, posteriormente, os autos preparatórios de licitação deverão ser remetidos à Controladoria Municipal, em atendimento o disposto no § 2° do art. 113 da mencionada lei, para que emita posicionamento sobre os procedimentos adotados. Nada mais havendo a tratar, o Presidente da CPL ordenou a lavratura esta ata, que foi aprovada e assinada por todos os presentes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dolfo Correia de Castro                                   Fernanda Ferreira dos Santos</w:t>
      </w:r>
    </w:p>
    <w:p>
      <w:pPr>
        <w:pStyle w:val="Normal"/>
        <w:tabs>
          <w:tab w:val="clear" w:pos="708"/>
          <w:tab w:val="left" w:pos="2340" w:leader="none"/>
        </w:tabs>
        <w:ind w:hanging="284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esidente da PCL                                                        Membro da PCL           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</w:t>
      </w:r>
      <w:r>
        <w:rPr>
          <w:rFonts w:cs="Calibri" w:ascii="Calibri" w:hAnsi="Calibri"/>
          <w:sz w:val="24"/>
          <w:szCs w:val="24"/>
        </w:rPr>
        <w:t xml:space="preserve">Shirley do Nascimento Freitas                                 Silvana Aparecida Simeão Rita      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567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</w:t>
      </w:r>
      <w:r>
        <w:rPr>
          <w:rFonts w:cs="Calibri" w:ascii="Calibri" w:hAnsi="Calibri"/>
          <w:sz w:val="24"/>
          <w:szCs w:val="24"/>
        </w:rPr>
        <w:t xml:space="preserve">Membro da PCL                                                             Membro da PCL               </w:t>
      </w:r>
      <w:r>
        <w:br w:type="page"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567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RTIDÃO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567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cesso Administrativo de Licitação Pública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dalidade Sugerida: Credenciamento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sunto: Minuta de Edital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15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rtifico para os devidos fins de prova nos autos processuais que foi elaborado pela Comissão Permanente de Licitação – CPL, a minuta de edital e despachada à Assessoria Jurídica, para analise, conferencia e aprovação nos termos que dispõe o parágrafo único do art. 38 da Lei n°. 8.666/93, e após sua aprovação, será definido com edital tendo esta certidão o objetivo de substituir a cópia da Minuta do Edital nos autos processuais. Para constar, lavrei e fiz juntada da presente certidão nos autos na condição de Presidente da Comissão Permanente de Licitação da Prefeitura de Dona Euzébia-MG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15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15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1560"/>
        <w:jc w:val="both"/>
        <w:rPr/>
      </w:pPr>
      <w:r>
        <w:rPr>
          <w:rFonts w:cs="Calibri" w:ascii="Calibri" w:hAnsi="Calibri"/>
          <w:sz w:val="24"/>
          <w:szCs w:val="24"/>
        </w:rPr>
        <w:t>Dona Euzébia, 12 de agosto de 2022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15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15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dolfo Correia de Castro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sidente da CPL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284" w:top="130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ucida Br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35"/>
      <w:gridCol w:w="8492"/>
    </w:tblGrid>
    <w:tr>
      <w:trPr/>
      <w:tc>
        <w:tcPr>
          <w:tcW w:w="14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35660" cy="9613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5660" cy="961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2" w:type="dxa"/>
          <w:tcBorders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jc w:val="center"/>
            <w:rPr>
              <w:b/>
              <w:b/>
              <w:bCs/>
              <w:color w:val="3D3D3D"/>
              <w:sz w:val="48"/>
              <w:szCs w:val="48"/>
            </w:rPr>
          </w:pPr>
          <w:r>
            <w:rPr>
              <w:b/>
              <w:bCs/>
              <w:color w:val="3D3D3D"/>
              <w:sz w:val="48"/>
              <w:szCs w:val="48"/>
            </w:rPr>
            <w:t>Prefeitura Municipal de Dona Euzébia</w:t>
          </w:r>
        </w:p>
        <w:p>
          <w:pPr>
            <w:pStyle w:val="Header"/>
            <w:jc w:val="center"/>
            <w:rPr>
              <w:b/>
              <w:b/>
              <w:bCs/>
              <w:sz w:val="42"/>
            </w:rPr>
          </w:pPr>
          <w:r>
            <w:rPr>
              <w:b/>
              <w:bCs/>
              <w:color w:val="3D3D3D"/>
              <w:sz w:val="42"/>
            </w:rPr>
            <w:t>CEP: 36784000 - Estado de Minas Ger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rpodetextoChar">
    <w:name w:val="Corpo de texto Char"/>
    <w:qFormat/>
    <w:rPr>
      <w:sz w:val="26"/>
    </w:rPr>
  </w:style>
  <w:style w:type="character" w:styleId="Corpodetexto2Char">
    <w:name w:val="Corpo de texto 2 Char"/>
    <w:qFormat/>
    <w:rPr>
      <w:sz w:val="26"/>
    </w:rPr>
  </w:style>
  <w:style w:type="character" w:styleId="Ttulo1Char">
    <w:name w:val="Título 1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6"/>
    </w:rPr>
  </w:style>
  <w:style w:type="paragraph" w:styleId="Recuodecorpodetexto2">
    <w:name w:val="Recuo de corpo de texto 2"/>
    <w:basedOn w:val="Normal"/>
    <w:qFormat/>
    <w:pPr>
      <w:ind w:left="3261" w:hanging="0"/>
    </w:pPr>
    <w:rPr>
      <w:sz w:val="26"/>
    </w:rPr>
  </w:style>
  <w:style w:type="paragraph" w:styleId="Corpodetexto2">
    <w:name w:val="Corpo de texto 2"/>
    <w:basedOn w:val="Normal"/>
    <w:qFormat/>
    <w:pPr/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firstLine="1418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 2"/>
    <w:basedOn w:val="Normal"/>
    <w:qFormat/>
    <w:pPr>
      <w:keepLines/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Prefcio1">
    <w:name w:val="Prefácio1"/>
    <w:basedOn w:val="Normal"/>
    <w:qFormat/>
    <w:pPr>
      <w:keepLines/>
      <w:spacing w:before="340" w:after="0"/>
      <w:jc w:val="both"/>
    </w:pPr>
    <w:rPr>
      <w:rFonts w:ascii="Arial" w:hAnsi="Arial" w:cs="Arial"/>
      <w:b/>
      <w:caps/>
      <w:spacing w:val="10"/>
      <w:sz w:val="1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lang w:val="en-US"/>
    </w:rPr>
  </w:style>
  <w:style w:type="paragraph" w:styleId="Pargrafo">
    <w:name w:val="Parágrafo"/>
    <w:basedOn w:val="Normal"/>
    <w:qFormat/>
    <w:pPr>
      <w:spacing w:lineRule="auto" w:line="360" w:before="60" w:after="60"/>
      <w:jc w:val="both"/>
    </w:pPr>
    <w:rPr>
      <w:rFonts w:ascii="Lucida Bright" w:hAnsi="Lucida Bright" w:cs="Lucida Bright"/>
      <w:b/>
      <w:spacing w:val="20"/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Ofício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1:10:00Z</dcterms:created>
  <dc:creator>xxx</dc:creator>
  <dc:description/>
  <cp:keywords/>
  <dc:language>en-US</dc:language>
  <cp:lastModifiedBy>Usuário do Windows</cp:lastModifiedBy>
  <cp:lastPrinted>2020-03-26T15:38:00Z</cp:lastPrinted>
  <dcterms:modified xsi:type="dcterms:W3CDTF">2022-09-09T18:27:00Z</dcterms:modified>
  <cp:revision>24</cp:revision>
  <dc:subject/>
  <dc:title>Ao Exmo Sr,</dc:title>
</cp:coreProperties>
</file>